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eznam přílo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.1.1.1. Technická zpráv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1.1.2. Situa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.1.1.3. Charakteristické vzorové příčné ře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D.1.1.4. Podélný profil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.1.1.5. Charakteristické příčné ře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D.1.1.6. Betonová uliční vpust detail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1.1.7. Žlabová vpust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5:28:00Z</dcterms:created>
  <dc:creator>Kazimour Jan</dc:creator>
  <dc:description/>
  <cp:keywords/>
  <dc:language>en-US</dc:language>
  <cp:lastModifiedBy>Bastl</cp:lastModifiedBy>
  <cp:lastPrinted>2020-09-23T11:25:00Z</cp:lastPrinted>
  <dcterms:modified xsi:type="dcterms:W3CDTF">2021-04-26T12:44:00Z</dcterms:modified>
  <cp:revision>59</cp:revision>
  <dc:subject/>
  <dc:title/>
</cp:coreProperties>
</file>